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24"/>
      </w:tblGrid>
      <w:tr>
        <w:trPr>
          <w:trHeight w:val="1435" w:hRule="atLeast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.95pt;margin-top:-71.55pt;width:39.95pt;height:72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1708067850" r:id="rId2"/>
              </w:object>
            </w:r>
            <w:r>
              <w:rPr>
                <w:sz w:val="24"/>
                <w:szCs w:val="24"/>
              </w:rPr>
              <w:t xml:space="preserve">ПРАВИТЕЛЬСТВО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ОЙ ОБЛАСТИ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2545</wp:posOffset>
                      </wp:positionV>
                      <wp:extent cx="2857500" cy="0"/>
                      <wp:effectExtent l="635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35pt" to="224.8pt,3.3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, ул., д. 33, г.Екатеринбург, 6200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43) 371-20-08, факс (343) 371-34-08; 359-83-24</w:t>
            </w:r>
          </w:p>
          <w:p>
            <w:pPr>
              <w:pStyle w:val="Normal"/>
              <w:ind w:left="174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info@minobraz.ru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://www.minobraz.ru</w:t>
              </w:r>
            </w:hyperlink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3327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1" w:hRule="atLeast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уководителям общеобразовательных учреждений, расположенных на территории Свердловской области  </w:t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20"/>
              <w:gridCol w:w="1440"/>
              <w:gridCol w:w="360"/>
              <w:gridCol w:w="2268"/>
            </w:tblGrid>
            <w:tr>
              <w:trPr>
                <w:trHeight w:val="315" w:hRule="atLeast"/>
              </w:trPr>
              <w:tc>
                <w:tcPr>
                  <w:tcW w:w="21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02.2015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02-01-82/ 104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приказы Минобрнауки России, утверждающие ФГОС НОО и ФГОС ОО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hanging="1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108"/>
        <w:jc w:val="center"/>
        <w:rPr/>
      </w:pPr>
      <w:r>
        <w:rPr>
          <w:sz w:val="27"/>
          <w:szCs w:val="27"/>
        </w:rPr>
        <w:t>Уважаемые коллеги!</w:t>
      </w:r>
    </w:p>
    <w:p>
      <w:pPr>
        <w:pStyle w:val="Normal"/>
        <w:ind w:hanging="1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формируем Вас о том, что 06 февраля 2015 года зарегистрированы в Минюсте Российской Федерации приказы Министерства образования и науки Российской Федерации от 29.12.2014 № 1643 «О внесении изменений в приказ Министерства образования и науки Российской Федерации от 6 октября 2009 г. № 373 «Об утверждении и введении в действие федерального государственного образовательного стандарта начального общего образования» (регистрационный № 35916) и от 29.12.2014 № 1644 «О внесении изменений в приказ Министерства образования и науки Российской Федерации от 17 декабря 2010 г. № 1897 «Об утверждении федерального государственного образовательного стандарта основного общего образования» (регистрационный № 35915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едеральный государственный образовательный стандарт начального общего образования (далее – ФГОС НОО) и федеральный государственный образовательный стандарт основного общего образования (далее – ФГОС ООО) приведены в соответствие с Федеральным законом от 29 декабря 2012 года № 273-ФЗ «Об образовании в Российской Федерации» (далее – Закон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ановлено, что начальное и основное общее образование может быть получено как в образовательных организациях (в очной, очно-заочной или заочной форме), так и вне их в форме семейного образования. Допускается сочетание различных форм получения образования и форм обучени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роки получения начального общего образования и основного общего образования не изменились (4 года и 5 лет соответственно). Для инвалидов и лиц с ограниченными возможностями здоровья при обучении по адаптированным программам независимо от применяемых образовательных технологий этот срок увеличивается не более чем на 2 года на уровне начального общего образования и не более чем на 1 год на уровне основного общего образо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апредметные результаты освоения основной образовательной программы начального общего образования должны отражать в том числе формирование начального уровня культуры пользования словарями в системе универсальных учебных действий. А результаты освоения основной образовательной программы основного общего образования дополнены развитием мотивации к овладению культурой активного пользования словарями и другими поисковыми система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едметные результаты освоения начальной образовательной программы по физкультуре должны включать, помимо прочего, подготовку к выполнению нормативов ГТО. Уточнено, что учебный план начального общего образования определяет перечень, трудоемкость, последовательность и распределение по периодам обучения учебных предметов, формы промежуточной аттестации обучающихс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уровне основного общего образования уточнены требования к результатам изучения истории. В школьную программу по физкультуре также включена подготовка к выполнению нормативов ГТ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Часть поправок носят редакционный характер. Уточняется используемая терминолог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роме этого, </w:t>
      </w:r>
      <w:r>
        <w:rPr>
          <w:b/>
          <w:sz w:val="27"/>
          <w:szCs w:val="27"/>
          <w:u w:val="single"/>
        </w:rPr>
        <w:t>в ФГОС НОО</w:t>
      </w:r>
      <w:r>
        <w:rPr>
          <w:sz w:val="27"/>
          <w:szCs w:val="27"/>
        </w:rPr>
        <w:t xml:space="preserve"> установлены требования к оформлению календарного учебного график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епрерывность профессионального развития работников учебного заведения должна обеспечиваться освоением дополнительных профессиональных программ по профилю педагогической деятельности не реже 1 раза в 3 года (ранее требовалось не менее 72 часов и не реже чем каждые 5 лет).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ределены нормы обеспеченности образовательной деятельности учебными изданиями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  <w:u w:val="single"/>
        </w:rPr>
        <w:t>В ФГОС ООО</w:t>
      </w:r>
      <w:r>
        <w:rPr/>
        <w:t xml:space="preserve"> </w:t>
      </w:r>
      <w:r>
        <w:rPr>
          <w:sz w:val="27"/>
          <w:szCs w:val="27"/>
        </w:rPr>
        <w:t>уточнены требования к структуре основной образовательной программы. Дополнительно предусмотрена разработка календарного учебного графика и плана внеурочной деятельности. Допускается дифференциация содержания основной образовательной программы с учетом образовательных потребностей и интересов обучающихся, обеспечивающая углубленное изучение отдельных учебных предметов и предметных област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асширена система методов и форм оценки знаний. В частности, включены испытания (тесты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ановлена норма обеспечения учебниками – не менее 1 учебника в печатной и (или) электронной форме на ученика по каждому предмету как обязательной части учебного плана, так и формируемой школой. Педагогические работники должны повышать квалификацию не реже 1 раза в 3 года (ранее – не реже 1 раза в 5 лет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репляется нормативно-подушевое финансирование реализации основной образовательной программы.</w:t>
      </w:r>
    </w:p>
    <w:p>
      <w:pPr>
        <w:pStyle w:val="Normal"/>
        <w:ind w:firstLine="709"/>
        <w:jc w:val="both"/>
        <w:rPr>
          <w:sz w:val="20"/>
          <w:szCs w:val="27"/>
        </w:rPr>
      </w:pPr>
      <w:r>
        <w:rPr>
          <w:sz w:val="27"/>
          <w:szCs w:val="27"/>
        </w:rPr>
        <w:t>На основании Закона организации, осуществляющие образовательную деятельность по имеющим государственную аккредитацию образовательным программам, разрабатывают образовательные программы в соответствии с федеральными государственными образовательными стандартами. В связи с этим Министерство общего и профессионального образования Свердловской области рекомендует своевременно привести основные образовательные программы общеобразовательных учреждений в соответствие с действующими ФГОС НОО И ФГОС ООО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5233"/>
      </w:tblGrid>
      <w:tr>
        <w:trPr/>
        <w:tc>
          <w:tcPr>
            <w:tcW w:w="469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5233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Биктуганов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765" w:footer="39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Мария Павловна Архипова </w:t>
    </w:r>
  </w:p>
  <w:p>
    <w:pPr>
      <w:pStyle w:val="Footer"/>
      <w:rPr/>
    </w:pPr>
    <w:r>
      <w:rPr>
        <w:sz w:val="20"/>
        <w:szCs w:val="20"/>
      </w:rPr>
      <w:t>(343) 371-01-8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minobraz.ru" TargetMode="External"/><Relationship Id="rId5" Type="http://schemas.openxmlformats.org/officeDocument/2006/relationships/hyperlink" Target="http://www.minobraz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3:29:00Z</dcterms:created>
  <dc:creator>user</dc:creator>
  <dc:description/>
  <cp:keywords/>
  <dc:language>en-US</dc:language>
  <cp:lastModifiedBy>Архипова Мария Павловна</cp:lastModifiedBy>
  <cp:lastPrinted>2015-02-12T10:59:00Z</cp:lastPrinted>
  <dcterms:modified xsi:type="dcterms:W3CDTF">2015-02-17T09:37:00Z</dcterms:modified>
  <cp:revision>26</cp:revision>
  <dc:subject/>
  <dc:title>ПРАВИТЕЛЬСТВО</dc:title>
</cp:coreProperties>
</file>