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1435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692225819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м общеобразовательных учреждений, расположенных на территории Свердловской области  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2-01-82/ 10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риказы Минобрнауки России, утверждающие ФГОС НОО и ФГОС ОО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1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08"/>
        <w:jc w:val="center"/>
        <w:rPr/>
      </w:pPr>
      <w:r>
        <w:rPr>
          <w:sz w:val="27"/>
          <w:szCs w:val="27"/>
        </w:rPr>
        <w:t>Уважаемые коллеги!</w:t>
      </w:r>
    </w:p>
    <w:p>
      <w:pPr>
        <w:pStyle w:val="Normal"/>
        <w:ind w:hanging="1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уем Вас о том, что 06 февраля 2015 года зарегистрированы в Минюсте Российской Федерации приказы Министерства образования и науки Российской Федерации от 29.12.2014 № 1643 «О внесении изменений в приказ Министерства образования и науки Российской Федерации от 6 октября 2009 г. № 373 «Об утверждении и введении в действие федерального государственного образовательного стандарта начального общего образования» (регистрационный № 35916) и от 29.12.2014 № 1644 «О внесении изменений в приказ Министерства образования и науки Российской Федерации от 17 декабря 2010 г. № 1897 «Об утверждении федерального государственного образовательного стандарта основного общего образования» (регистрационный № 35915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государственный образовательный стандарт начального общего образования (далее – ФГОС НОО) и федеральный государственный образовательный стандарт основного общего образования (далее – ФГОС ООО) приведены в соответствие с Федеральным законом от 29 декабря 2012 года № 273-ФЗ «Об образовании в Российской Федерации» (далее – Закон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начальное и основное общее образование может быть получено как в образовательных организациях (в очной, очно-заочной или заочной форме), так и вне их в форме семейного образования. 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олучения начального общего образования и основного общего образования не изменились (4 года и 5 лет соответственно). Для инвалидов и лиц с ограниченными возможностями здоровья при обучении по адаптированным программам независимо от применяемых образовательных технологий этот срок увеличивается не более чем на 2 года на уровне начального общего образования и не более чем на 1 год на уровне основного обще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предметные результаты освоения основной образовательной программы начального общего образования должны отражать в том числе формирование начального уровня культуры пользования словарями в системе универсальных учебных действий. А результаты освоения основной образовательной программы основного общего образования дополнены развитием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едметные результаты освоения начальной образовательной программы по физкультуре должны включать, помимо прочего, подготовку к выполнению нормативов ГТО. Уточнено, что учебный план начального общего образования определяет перечень, трудоемкость, последовательность и распределение по периодам обучения учебных предметов, формы промежуточной аттестации обучающих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уровне основного общего образования уточнены требования к результатам изучения истории. В школьную программу по физкультуре также включена подготовка к выполнению нормативов ГТ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поправок носят редакционный характер. Уточняется используемая терминолог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ме этого, </w:t>
      </w:r>
      <w:r>
        <w:rPr>
          <w:b/>
          <w:sz w:val="27"/>
          <w:szCs w:val="27"/>
          <w:u w:val="single"/>
        </w:rPr>
        <w:t>в ФГОС НОО</w:t>
      </w:r>
      <w:r>
        <w:rPr>
          <w:sz w:val="27"/>
          <w:szCs w:val="27"/>
        </w:rPr>
        <w:t xml:space="preserve"> установлены требования к оформлению календарного учебного графи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прерывность профессионального развития работников учебного заведения должна обеспечиваться освоением дополнительных профессиональных программ по профилю педагогической деятельности не реже 1 раза в 3 года (ранее требовалось не менее 72 часов и не реже чем каждые 5 лет)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ы нормы обеспеченности образовательной деятельности учебными издания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 ФГОС ООО</w:t>
      </w:r>
      <w:r>
        <w:rPr/>
        <w:t xml:space="preserve"> </w:t>
      </w:r>
      <w:r>
        <w:rPr>
          <w:sz w:val="27"/>
          <w:szCs w:val="27"/>
        </w:rPr>
        <w:t>уточнены требования к структуре основной образовательной программы. Дополнительно предусмотрена разработка календарного учебного графика и плана внеурочной деятельности. Допускается дифференциация содержания основной образовательной программы с учетом образовательных потребностей и интересов обучающихся, обеспечивающая углубленное изучение отдельных учебных предметов и предметных облас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ширена система методов и форм оценки знаний. В частности, включены испытания (тесты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а норма обеспечения учебниками – не менее 1 учебника в печатной и (или) электронной форме на ученика по каждому предмету как обязательной части учебного плана, так и формируемой школой. Педагогические работники должны повышать квалификацию не реже 1 раза в 3 года (ранее – не реже 1 раза в 5 лет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репляется нормативно-подушевое финансирование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7"/>
        </w:rPr>
      </w:pPr>
      <w:r>
        <w:rPr>
          <w:sz w:val="27"/>
          <w:szCs w:val="27"/>
        </w:rPr>
        <w:t>На основании Закона 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 федеральными государственными образовательными стандартами. В связи с этим Министерство общего и профессионального образования Свердловской области рекомендует своевременно привести основные образовательные программы общеобразовательных учреждений в соответствие с действующими ФГОС НОО И ФГОС ОО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233"/>
      </w:tblGrid>
      <w:tr>
        <w:trPr/>
        <w:tc>
          <w:tcPr>
            <w:tcW w:w="469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Мария Павловна Архипова </w:t>
    </w:r>
  </w:p>
  <w:p>
    <w:pPr>
      <w:pStyle w:val="Footer"/>
      <w:rPr/>
    </w:pPr>
    <w:r>
      <w:rPr>
        <w:sz w:val="20"/>
        <w:szCs w:val="20"/>
      </w:rPr>
      <w:t>(343) 371-01-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user</dc:creator>
  <dc:description/>
  <cp:keywords/>
  <dc:language>en-US</dc:language>
  <cp:lastModifiedBy>Архипова Мария Павловна</cp:lastModifiedBy>
  <cp:lastPrinted>2015-02-12T10:59:00Z</cp:lastPrinted>
  <dcterms:modified xsi:type="dcterms:W3CDTF">2015-02-17T09:37:00Z</dcterms:modified>
  <cp:revision>26</cp:revision>
  <dc:subject/>
  <dc:title>ПРАВИТЕЛЬСТВО</dc:title>
</cp:coreProperties>
</file>